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Załącznik nr  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o sprawozdania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 wykonania budżetu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cja o działalnoś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ładu Usług Komunalnych w Zelowie za 2006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numPr>
          <w:ilvl w:val="0"/>
          <w:numId w:val="4"/>
        </w:numPr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zedmiot działalności</w:t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/>
      </w:pPr>
      <w:r>
        <w:rPr>
          <w:sz w:val="28"/>
          <w:u w:val="single"/>
        </w:rPr>
        <w:tab/>
      </w:r>
      <w:r>
        <w:rPr>
          <w:sz w:val="28"/>
        </w:rPr>
        <w:tab/>
      </w:r>
      <w:r>
        <w:rPr/>
        <w:t>Zakład Usług Komunalnych prowadzi działalność w zakresie: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zarządzania nieruchomościami wspólnot mieszkaniowych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dministrowania komunalnymi zasobami lokalowymi (mieszkaniowymi</w:t>
        <w:br/>
        <w:t>i użytkowymi)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ytwarzania i sprzedaży energii cieplnej</w:t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z w:val="24"/>
        </w:rPr>
        <w:t>usług konserwacyjnych i remontowych</w:t>
      </w:r>
      <w:r>
        <w:rPr>
          <w:b w:val="false"/>
          <w:bCs w:val="false"/>
        </w:rPr>
        <w:t>.</w:t>
      </w:r>
    </w:p>
    <w:p>
      <w:pPr>
        <w:pStyle w:val="Heading2"/>
        <w:numPr>
          <w:ilvl w:val="0"/>
          <w:numId w:val="0"/>
        </w:numPr>
        <w:ind w:left="93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  <w:u w:val="single"/>
        </w:rPr>
        <w:t>Struktura organizacyjna</w:t>
      </w:r>
      <w:r>
        <w:rPr>
          <w:i w:val="false"/>
          <w:iCs w:val="false"/>
          <w:sz w:val="24"/>
        </w:rPr>
        <w:tab/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22" w:firstLine="708"/>
        <w:jc w:val="both"/>
        <w:rPr/>
      </w:pPr>
      <w:r>
        <w:rPr/>
        <w:t>Na dzień 31 grudnia 2006 r. w ZUK pracowało 14 osób ( 13,20  eta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II.        </w:t>
      </w:r>
      <w:r>
        <w:rPr>
          <w:b/>
          <w:bCs/>
          <w:u w:val="single"/>
        </w:rPr>
        <w:t>Administrowanie zasobami lokalow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/>
        <w:t>W zakresie zarządzania nieruchomościami wspólnotowymi ZUK administruje    dwudziestoma ośmioma wspólnotami, w tym dwudziestoma trzema wspólnotami małymi (poniżej  7 lokali) i siedmioma wspólnotami dużymi.</w:t>
      </w:r>
    </w:p>
    <w:p>
      <w:pPr>
        <w:pStyle w:val="Normal"/>
        <w:ind w:left="708" w:hanging="0"/>
        <w:jc w:val="both"/>
        <w:rPr/>
      </w:pPr>
      <w:r>
        <w:rPr/>
        <w:t>Siedem wspólnot mieszkaniowych (ul. Szkolna nr 5, 6, 8, 12, ul. Żeromskiego  36,</w:t>
        <w:br/>
        <w:t>ul. Wąska 12   i  ul. Kościuszki 74)  powołało Zarządy Wspólnot Mieszkaniowych.</w:t>
      </w:r>
    </w:p>
    <w:p>
      <w:pPr>
        <w:pStyle w:val="Normal"/>
        <w:ind w:firstLine="708"/>
        <w:jc w:val="both"/>
        <w:rPr/>
      </w:pPr>
      <w:r>
        <w:rPr/>
        <w:t>ZUK administruje nieruchomościami tych wspólnot na ich zlecenie.</w:t>
      </w:r>
    </w:p>
    <w:p>
      <w:pPr>
        <w:pStyle w:val="Normal"/>
        <w:ind w:left="720" w:hanging="12"/>
        <w:jc w:val="both"/>
        <w:rPr/>
      </w:pPr>
      <w:r>
        <w:rPr/>
        <w:t>Zakład Usług  Komunalnych wynajmuje  26  lokali  użytkowych o łącznej powierzchni 853,73 m</w:t>
      </w:r>
      <w:r>
        <w:rPr>
          <w:vertAlign w:val="superscript"/>
        </w:rPr>
        <w:t>2</w:t>
      </w:r>
      <w:r>
        <w:rPr/>
        <w:t>. Na podstawie zawartych umów najemcy opłacają czynsz za ich użyt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 ramach prac remontowych i konserwacyjnych zostało wykonane w  2006 roku: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>wymiana 2 okien,</w:t>
      </w:r>
    </w:p>
    <w:p>
      <w:pPr>
        <w:pStyle w:val="Normal"/>
        <w:ind w:left="720" w:hanging="0"/>
        <w:jc w:val="both"/>
        <w:rPr/>
      </w:pPr>
      <w:r>
        <w:rPr/>
        <w:t xml:space="preserve">partycypacja w kosztach remontów wykonywanych w budynkach wspólnot mieszkaniowych, </w:t>
      </w:r>
    </w:p>
    <w:p>
      <w:pPr>
        <w:pStyle w:val="Normal"/>
        <w:ind w:left="720" w:hanging="0"/>
        <w:jc w:val="both"/>
        <w:rPr/>
      </w:pPr>
      <w:r>
        <w:rPr/>
        <w:t>bieżące konserwacje budynków i drobne prace remontowe.</w:t>
      </w:r>
    </w:p>
    <w:p>
      <w:pPr>
        <w:pStyle w:val="TextBodyIndent"/>
        <w:rPr/>
      </w:pPr>
      <w:r>
        <w:rPr/>
        <w:t xml:space="preserve">Wartość prac remontowych wynosiła 44.241,13 zł.  </w:t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/>
      </w:pPr>
      <w:r>
        <w:rPr>
          <w:i w:val="false"/>
          <w:iCs w:val="false"/>
          <w:sz w:val="24"/>
        </w:rPr>
        <w:t xml:space="preserve">IV.      </w:t>
      </w:r>
      <w:r>
        <w:rPr>
          <w:i w:val="false"/>
          <w:iCs w:val="false"/>
          <w:sz w:val="24"/>
          <w:u w:val="single"/>
        </w:rPr>
        <w:t>Produkcja i sprzedaż energii cieplnej</w:t>
      </w:r>
    </w:p>
    <w:p>
      <w:p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TextBody"/>
        <w:ind w:left="708" w:hanging="0"/>
        <w:rPr/>
      </w:pPr>
      <w:r>
        <w:rPr/>
        <w:t>ZUK prowadzi działalność w zakresie produkcji i dystrybucji ciepła w oparciu</w:t>
        <w:br/>
        <w:t>o uzyskane w 2001r. koncesje wydane przez Prezesa Urzędu Regulacji Energetyki.</w:t>
      </w:r>
    </w:p>
    <w:p>
      <w:pPr>
        <w:pStyle w:val="TextBody"/>
        <w:ind w:firstLine="708"/>
        <w:rPr/>
      </w:pPr>
      <w:r>
        <w:rPr/>
        <w:t>W sierpniu 2006 r. została zatwierdzona przez URE  taryfa dla ciepła.</w:t>
      </w:r>
    </w:p>
    <w:p>
      <w:pPr>
        <w:pStyle w:val="TextBody"/>
        <w:ind w:firstLine="708"/>
        <w:rPr/>
      </w:pPr>
      <w:r>
        <w:rPr/>
        <w:t>Energia cieplna wytwarzana jest w dwóch  kotłowniach olejowych:</w:t>
      </w:r>
    </w:p>
    <w:p>
      <w:pPr>
        <w:pStyle w:val="TextBody"/>
        <w:numPr>
          <w:ilvl w:val="0"/>
          <w:numId w:val="2"/>
        </w:numPr>
        <w:rPr/>
      </w:pPr>
      <w:r>
        <w:rPr/>
        <w:t>przy ul. Żeromskiego 36 o mocy 2,4   MW</w:t>
      </w:r>
    </w:p>
    <w:p>
      <w:pPr>
        <w:pStyle w:val="TextBody"/>
        <w:numPr>
          <w:ilvl w:val="0"/>
          <w:numId w:val="2"/>
        </w:numPr>
        <w:rPr/>
      </w:pPr>
      <w:r>
        <w:rPr/>
        <w:t>przy ul. Kościuszki    74 o mocy  0,19 MW</w:t>
      </w:r>
    </w:p>
    <w:p>
      <w:pPr>
        <w:pStyle w:val="TextBody"/>
        <w:ind w:left="708" w:hanging="0"/>
        <w:rPr/>
      </w:pPr>
      <w:r>
        <w:rPr/>
        <w:t>Ponadto w zakresie gospodarki cieplnej ZUK prowadzi nadzór nad 7 kotłowniami</w:t>
        <w:br/>
        <w:t>w obiektach oświatowych Gminy Zelów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ezentacja wyniku finansowego z poszczególnych działalnośc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8"/>
              <w:gridCol w:w="3636"/>
              <w:gridCol w:w="1834"/>
              <w:gridCol w:w="1693"/>
              <w:gridCol w:w="1572"/>
            </w:tblGrid>
            <w:tr>
              <w:trPr>
                <w:trHeight w:val="33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 działalności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zychody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szty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nik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Gospodarka mieszkaniow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w tym dotacja celowa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656.585,28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10.000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664.477,7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-7.892,42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Energia ciepln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>w tym dotacja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686.413,0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</w:t>
                  </w:r>
                  <w:r>
                    <w:rPr/>
                    <w:t>155.897,5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657.264,47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29.148,59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Pozostałe przychody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27.316,52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12.022,23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5.294,2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: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70.314,86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33.764,4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.550,46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formacje pozostał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>Środki pieniężne własne – wynoszą 2.457,99zł</w:t>
      </w:r>
    </w:p>
    <w:p>
      <w:pPr>
        <w:pStyle w:val="TextBody"/>
        <w:ind w:left="708" w:hanging="0"/>
        <w:rPr/>
      </w:pPr>
      <w:r>
        <w:rPr/>
        <w:t xml:space="preserve">Na dzień 31.12.2006 rok należności stanowią kwotę 337.725,03 zł, z tego kwota 184.254,20 zł była wymagalna. Największą pozycję stanowiła należność z tytułu czynszu lokatorów i wynosiła 235.912,30 zł, w tym powyżej 2 m-cy </w:t>
      </w:r>
      <w:r>
        <w:rPr>
          <w:color w:val="000000"/>
        </w:rPr>
        <w:t>222.085,51</w:t>
      </w:r>
      <w:r>
        <w:rPr/>
        <w:t xml:space="preserve"> zł. Natomiast zobowiązania, głównie dotyczące dostaw i usług oraz z tytułu ubezpieczeń społecznych, wyniosły 350.068,84 zł, z tego kwota </w:t>
      </w:r>
      <w:r>
        <w:rPr>
          <w:color w:val="000000"/>
        </w:rPr>
        <w:t>145.125,58</w:t>
      </w:r>
      <w:r>
        <w:rPr/>
        <w:t xml:space="preserve"> zł była wymagalna</w:t>
      </w:r>
      <w:r>
        <w:rPr>
          <w:b/>
          <w:bCs/>
        </w:rPr>
        <w:t xml:space="preserve"> </w:t>
      </w:r>
      <w:r>
        <w:rPr/>
        <w:t xml:space="preserve">i dotyczyła dostaw i usług. </w:t>
      </w:r>
    </w:p>
    <w:p>
      <w:pPr>
        <w:pStyle w:val="TextBody"/>
        <w:ind w:left="708" w:hanging="0"/>
        <w:rPr/>
      </w:pPr>
      <w:r>
        <w:rPr/>
        <w:t xml:space="preserve">Należy tutaj zwrócić uwagę iż pomimo otrzymanej dotacji zanotowano tylko niewielki spadek zobowiązań wymagalnych w porównaniu z rokiem 2005 kiedy kwota ta była równa </w:t>
      </w:r>
      <w:r>
        <w:rPr>
          <w:color w:val="000000"/>
        </w:rPr>
        <w:t>149.391,42</w:t>
      </w:r>
      <w:r>
        <w:rPr>
          <w:color w:val="FF0000"/>
        </w:rPr>
        <w:t xml:space="preserve"> </w:t>
      </w:r>
      <w:r>
        <w:rPr/>
        <w:t xml:space="preserve">zł. Kluczowym czynnikiem odpowiedzialnym za zaistniały stan rzeczy jest niestabilna i rosnąca  w lawinowym tempie cena oleju opałowego, będącego podstawowym paliwem zużywanym w kotłowni komunalnej. Zakład Usług Komunalnych nie był w stanie spłacić tych zobowiązań, ponieważ nie miał możliwości zwiększenia wpływów z należności poprzez zmianę stawki za ciepło w okresie obowiązywania taryfy dla ciepła, tj. od lipca 2005 do lipca 2006 r. oraz od sierpnia 2006 do lipca 2007 r. Cena oleju opałowego, przy opracowywaniu, a następnie zatwierdzaniu przez Urząd Regulacji Energetyki, taryfy dla ciepła na sezon grzewczy 2005/2006 </w:t>
      </w:r>
      <w:r>
        <w:rPr>
          <w:color w:val="000000"/>
        </w:rPr>
        <w:t>wynosiła odpowiednio 1.477,00 zł/m</w:t>
      </w:r>
      <w:r>
        <w:rPr>
          <w:color w:val="000000"/>
          <w:vertAlign w:val="superscript"/>
        </w:rPr>
        <w:t xml:space="preserve">3  </w:t>
      </w:r>
      <w:r>
        <w:rPr>
          <w:color w:val="000000"/>
        </w:rPr>
        <w:t>do lipca 2006 oraz 1.686,00 zł/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dla taryfy obowiązującej od sierpnia 2006 r.</w:t>
      </w:r>
      <w:r>
        <w:rPr>
          <w:vertAlign w:val="superscript"/>
        </w:rPr>
        <w:t xml:space="preserve"> </w:t>
      </w:r>
      <w:r>
        <w:rPr/>
        <w:t xml:space="preserve">W omawianym okresie najwyższa cena za jaką musieliśmy nabyć paliwo wyniosła </w:t>
      </w:r>
      <w:r>
        <w:rPr>
          <w:color w:val="000000"/>
        </w:rPr>
        <w:t>1.997 zł/m</w:t>
      </w:r>
      <w:r>
        <w:rPr>
          <w:color w:val="000000"/>
          <w:vertAlign w:val="superscript"/>
        </w:rPr>
        <w:t>3</w:t>
      </w:r>
      <w:r>
        <w:rPr>
          <w:color w:val="000000"/>
        </w:rPr>
        <w:t>. Taka</w:t>
      </w:r>
      <w:r>
        <w:rPr/>
        <w:t xml:space="preserve"> relacja cen była także powodem poniesienia przez nas straty ze sprzedaży energii cieplnej  w wysokości 126.748,91zł (po uwzględnieniu dotacji wynik ten wyniósł + 29.148,59 zł), podczas gdy w grudniu 2005 r. ponieśliśmy z tego tytułu stratę w wysokości 26.141,33 zł (po uwzględnieniu dotacji w kwocie 150.000 zł)</w:t>
      </w:r>
    </w:p>
    <w:p>
      <w:pPr>
        <w:pStyle w:val="TextBody"/>
        <w:ind w:left="708" w:hanging="0"/>
        <w:rPr/>
      </w:pPr>
      <w:r>
        <w:rPr/>
        <w:t>Dotacja w kwocie 155.897,50 zł przekazana z budżetu Gminy Zelów została wykorzystana na pokrycie wydatków dotyczących działalności ciepłowniczej, natomiast dotacja celowa w kwocie 10.000,00 zł z budżetu Gminy Zelów została wykorzystana na zakup samochodu dostawczego w ramach inwestycji.</w:t>
      </w:r>
    </w:p>
    <w:sectPr>
      <w:type w:val="nextPage"/>
      <w:pgSz w:w="11906" w:h="16838"/>
      <w:pgMar w:left="1440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5" w:leader="none"/>
      </w:tabs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19:00Z</dcterms:created>
  <dc:creator>ZUK Zelów </dc:creator>
  <dc:description/>
  <dc:language>en-US</dc:language>
  <cp:lastModifiedBy>ZUK Zelów </cp:lastModifiedBy>
  <cp:lastPrinted>2007-03-14T14:15:00Z</cp:lastPrinted>
  <dcterms:modified xsi:type="dcterms:W3CDTF">2007-03-14T13:19:00Z</dcterms:modified>
  <cp:revision>2</cp:revision>
  <dc:subject/>
  <dc:title>                                                                                                                  </dc:title>
</cp:coreProperties>
</file>